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е о заключении договор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закупки у единственного поставщик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ое автономное театрально-концертное учреждение муниципального образования город Краснодар «Краснодарское творческое объединение «Премьера» заключило договор № 180/6 от 27.09.2023  года на  «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оставка материала двунитка апперитированна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сполнитель -  Индивидуальный предприниматель Прошунина Наталья Леонидов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имость договора составляет 599 200,00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lang w:eastAsia="ar-SA"/>
        </w:rPr>
        <w:t>г.Краснодар, ул.им.Седина,д.54/1</w:t>
      </w:r>
    </w:p>
    <w:p>
      <w:pPr>
        <w:pStyle w:val="Normal"/>
        <w:spacing w:before="0" w:after="0"/>
        <w:jc w:val="both"/>
        <w:rPr/>
      </w:pPr>
      <w:r>
        <w:rPr/>
        <w:t>ИНН 231215129642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муниципальных закупок </w:t>
        <w:tab/>
        <w:t xml:space="preserve">                       Е.А.Лукин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9:24:00Z</dcterms:created>
  <dc:creator>Пользователь</dc:creator>
  <dc:description/>
  <cp:keywords/>
  <dc:language>en-US</dc:language>
  <cp:lastModifiedBy>Пользователь</cp:lastModifiedBy>
  <cp:lastPrinted>2023-06-23T10:49:00Z</cp:lastPrinted>
  <dcterms:modified xsi:type="dcterms:W3CDTF">2023-10-02T08:06:00Z</dcterms:modified>
  <cp:revision>40</cp:revision>
  <dc:subject/>
  <dc:title/>
</cp:coreProperties>
</file>