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о заключении договор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закупки у единственного поставщик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ое автономное театрально-концертное учреждение муниципального образования город Краснодар «Краснодарское творческое объединение «Премьера» заключило договор № 181 от 28.09.2023  года на 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беспечение охраны объектов и имущества Заказчика, 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нитель -  Общество с ограниченной ответственностью Частная охранная организация  «Сокол-М».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договора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503 976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Юридический адрес: 350075, г. Краснодар, </w:t>
      </w:r>
      <w:r>
        <w:rPr>
          <w:rFonts w:cs="Times New Roman" w:ascii="Times New Roman" w:hAnsi="Times New Roman"/>
          <w:sz w:val="24"/>
          <w:szCs w:val="24"/>
        </w:rPr>
        <w:t>ул. Стасова д.182/1,этаж 3. Кабинет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чтовый адрес: 350075, г. Краснода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л. Селезнева 86/1, а/я 44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: (861) 299-13-31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en-US"/>
        </w:rPr>
        <w:t>e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sz w:val="25"/>
          <w:szCs w:val="25"/>
        </w:rPr>
        <w:t>:</w:t>
      </w:r>
      <w:r>
        <w:rPr>
          <w:rFonts w:cs="Times New Roman" w:ascii="Times New Roman" w:hAnsi="Times New Roman"/>
          <w:sz w:val="25"/>
          <w:szCs w:val="25"/>
          <w:lang w:val="en-US"/>
        </w:rPr>
        <w:t>sokol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m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galaktika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rambl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НН 2312141113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ПП 231201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муниципальных закупок </w:t>
        <w:tab/>
        <w:t xml:space="preserve">                       Е.А.Лукин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4:00Z</dcterms:created>
  <dc:creator>Пользователь</dc:creator>
  <dc:description/>
  <cp:keywords/>
  <dc:language>en-US</dc:language>
  <cp:lastModifiedBy>Пользователь</cp:lastModifiedBy>
  <cp:lastPrinted>2023-06-23T10:49:00Z</cp:lastPrinted>
  <dcterms:modified xsi:type="dcterms:W3CDTF">2023-10-02T07:57:00Z</dcterms:modified>
  <cp:revision>36</cp:revision>
  <dc:subject/>
  <dc:title/>
</cp:coreProperties>
</file>